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rmacija apie darbo užmokestį 2014 metų II  ketv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tbl>
            <w:tblPr>
              <w:tblW w:w="906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"/>
              <w:gridCol w:w="2201"/>
              <w:gridCol w:w="1127"/>
              <w:gridCol w:w="1392"/>
              <w:gridCol w:w="1264"/>
              <w:gridCol w:w="1264"/>
              <w:gridCol w:w="1263"/>
            </w:tblGrid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Eil. Nr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areigybės pavadinima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arbuotojų skaičius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idutinis mėnesio bruto užmokestis 1 darbuotojui Lt    2014 m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 ketvirtis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idutinis mėnesio bruto užmokestis 1 darbuotojui Lt    2014 m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 I ketvirtis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idutinis mėnesio bruto užmokestis 1 darbuotojui Lt    2014 m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 II ketvirtis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idutinis mėnesio bruto užmokestis 1 darbuotojui Lt    2014 m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I V ketvirtis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rektoriu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62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72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rektoriaus pavaduotoja ugdymui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55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52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Priešmokyklinio ugdymo pedagoga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7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4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ocialinė pedagogė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8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3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Bibliotekininkė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5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7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pec. pedagoga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3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9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Laboranta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7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7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okytojas, vyresnysis mokytojas, mokytojas metodininkas 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rastasistinklapis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5*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7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3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Ūkvedy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0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0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yr. buhalteri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4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3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Sekretorius-kasininka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8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8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Kiemsargi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lytoja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ndrabučio auklėtoja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0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9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ktinė auklė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5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6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iruotoja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1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8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arbininka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2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8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Virėjas</w:t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pacing w:before="280" w:after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tabs>
                      <w:tab w:val="clear" w:pos="1296"/>
                      <w:tab w:val="left" w:pos="1500" w:leader="none"/>
                    </w:tabs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9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tabs>
                      <w:tab w:val="clear" w:pos="1296"/>
                      <w:tab w:val="left" w:pos="1500" w:leader="none"/>
                    </w:tabs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tabs>
                      <w:tab w:val="clear" w:pos="1296"/>
                      <w:tab w:val="left" w:pos="1500" w:leader="none"/>
                    </w:tabs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snapToGrid w:val="false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tabs>
                      <w:tab w:val="clear" w:pos="1296"/>
                      <w:tab w:val="left" w:pos="1500" w:leader="none"/>
                    </w:tabs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tabs>
                      <w:tab w:val="clear" w:pos="1296"/>
                      <w:tab w:val="left" w:pos="1500" w:leader="none"/>
                    </w:tabs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Prastasistinklapis"/>
                    <w:tabs>
                      <w:tab w:val="clear" w:pos="1296"/>
                      <w:tab w:val="left" w:pos="1500" w:leader="none"/>
                    </w:tabs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Prastasistinklapis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280" w:after="280"/>
        <w:rPr/>
      </w:pPr>
      <w:r>
        <w:rPr>
          <w:b w:val="false"/>
        </w:rPr>
        <w:t>* - pedagoginės normos ( 331,75 va,l  : iš 18)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StrongEmphasis">
    <w:name w:val="Strong"/>
    <w:basedOn w:val="Numatytasispastraiposrifta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ormospradia">
    <w:name w:val="Z-Formos pradži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ospabaiga">
    <w:name w:val="Z-Formos pabaig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55:00Z</dcterms:created>
  <dc:creator>Admin</dc:creator>
  <dc:description/>
  <cp:keywords/>
  <dc:language>en-US</dc:language>
  <cp:lastModifiedBy>FIN</cp:lastModifiedBy>
  <cp:lastPrinted>2014-08-19T12:57:00Z</cp:lastPrinted>
  <dcterms:modified xsi:type="dcterms:W3CDTF">2014-08-19T09:57:00Z</dcterms:modified>
  <cp:revision>34</cp:revision>
  <dc:subject/>
  <dc:title/>
</cp:coreProperties>
</file>