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lt-LT"/>
        </w:rPr>
        <w:t>ŠIRVINTŲ R. GELVONŲ VIDURINĖ MOKYKL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 xml:space="preserve">2014 M. II KETVIRČIO  BIUDŽETO IŠLAIDŲ SĄMATŲ VYKDYMO 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IŠKINAMASIS RAŠTAS</w:t>
      </w:r>
    </w:p>
    <w:p>
      <w:pPr>
        <w:pStyle w:val="Normal"/>
        <w:ind w:left="585" w:hanging="0"/>
        <w:rPr>
          <w:lang w:val="lt-LT"/>
        </w:rPr>
      </w:pPr>
      <w:r>
        <w:rPr>
          <w:lang w:val="lt-LT"/>
        </w:rPr>
        <w:t xml:space="preserve">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                            </w:t>
      </w:r>
      <w:r>
        <w:rPr>
          <w:b/>
          <w:lang w:val="lt-LT"/>
        </w:rPr>
        <w:t>I. BENDROJI DALI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>1</w:t>
      </w:r>
      <w:r>
        <w:rPr>
          <w:b/>
          <w:lang w:val="lt-LT"/>
        </w:rPr>
        <w:t xml:space="preserve">. </w:t>
      </w:r>
      <w:r>
        <w:rPr>
          <w:lang w:val="lt-LT"/>
        </w:rPr>
        <w:t>Mokyklos oficialusis pavadinimas - Širvintų rajono Gelvonų vidurinė mokykla. Mokyklos trumpasis pavadinimas – Gelvonų vidurinė mokykl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 Mokykla įsteigta 1781-10-0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Mokyklos teisinė forma – biudžetinė įstaiga, mokyklos priklausomybė – savivaldybės mokykla.</w:t>
      </w:r>
    </w:p>
    <w:p>
      <w:pPr>
        <w:pStyle w:val="Normal"/>
        <w:jc w:val="both"/>
        <w:rPr/>
      </w:pPr>
      <w:r>
        <w:rPr>
          <w:lang w:val="lt-LT"/>
        </w:rPr>
        <w:t>4. Mokyklos savininkas – Širvintų rajono savivaldybė, savininko teises ir pareigas įgyvendinanti                                          institucija – Širvintų rajono savivaldybės taryba.</w:t>
      </w:r>
    </w:p>
    <w:p>
      <w:pPr>
        <w:pStyle w:val="Normal"/>
        <w:jc w:val="both"/>
        <w:rPr/>
      </w:pPr>
      <w:r>
        <w:rPr>
          <w:lang w:val="lt-LT"/>
        </w:rPr>
        <w:t>5. Mokyklos buveinė – Šviesos g.7, Gelvonų miestelis, LT-19201, Širvintų rajonas.</w:t>
      </w:r>
    </w:p>
    <w:p>
      <w:pPr>
        <w:pStyle w:val="Normal"/>
        <w:jc w:val="both"/>
        <w:rPr/>
      </w:pPr>
      <w:r>
        <w:rPr>
          <w:lang w:val="lt-LT"/>
        </w:rPr>
        <w:t>6. Mokyklos pagrindinė veiklos rūšis – vidurinis ugdymas, kodas 85.31.20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. Kitos švietimo veiklos rūšys – ikimokyklinio amžiaus vaikų ugdymas –  kodas 85.10.10., priešmokyklinio amžiaus vaikų ugdymas - kodas 85.10.20., pradinis ugdymas – kodas 85.20., pagrindinis ugdymas – kodas 85.31.10., bendrasis vidurinis mokymas – kodas 85.31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. Mokyklos bendrabutis – buveinė Raisto g. 12, Gelvonų miestelis, LT – 19201, Širvintų rajonas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 </w:t>
      </w:r>
    </w:p>
    <w:p>
      <w:pPr>
        <w:pStyle w:val="Normal"/>
        <w:rPr/>
      </w:pPr>
      <w:r>
        <w:rPr/>
        <w:t>Per 2014 metų II ketvirtį buvo gauta ir panaudota lėšų pagal atskiras sąmatas: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470"/>
        <w:gridCol w:w="1665"/>
        <w:gridCol w:w="1649"/>
        <w:gridCol w:w="183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Finan-savimo šaltini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Priemonės pavadinima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Asignavimų plan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Gauti asignavima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Kasinės išlaido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MK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Lėšos mokinio krepšeliu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0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8331,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8331,3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6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ms už įsigytus maisto produkt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5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335,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335,68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SB(VD)0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okinių visuomenės sveikatos priežiūr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87,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87,1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Valst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6880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58154,1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558154,1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31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5978,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4192,6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65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499,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499,5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A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plinkos lėšos (iš 2013 m.nepanaudotų lėš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00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00,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5SB(A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aisto, apgyvendinimo ir kitos paslaugos (iš 2013 m.nepanaudotų lėšų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75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75,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SB(SP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Išlaidos iš biudžetinių įstaigų pajam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31,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31,32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Viso savivaldybės biudže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166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27853,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26067,1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Nukrypimų nuo išlaidų sąmatų per 2014 metų II ketvirtį nebuvo.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  <w:t>Grynųjų pinigų likutis laikotarpio pabaigai mokyklos banko sąskaitose:</w:t>
      </w:r>
    </w:p>
    <w:p>
      <w:pPr>
        <w:pStyle w:val="Normal"/>
        <w:widowControl w:val="false"/>
        <w:autoSpaceDE w:val="false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8570" cy="2179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4"/>
                              <w:gridCol w:w="3306"/>
                              <w:gridCol w:w="3342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20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Sąskaita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Likučiai (L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lt-LT"/>
                                    </w:rPr>
                                    <w:t xml:space="preserve">Spec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lėš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itų šaltini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9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 xml:space="preserve">Pavedimų  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1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533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lt-LT"/>
                                    </w:rPr>
                                    <w:t>GPM 2%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1506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1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Detalizuota atsiskaitomoji sąskaita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Mokinio krepšelio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Nemokamo maitinimo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Aplinkos lėš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1786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lt-LT"/>
                                    </w:rPr>
                                    <w:t>Maisto, apgyvendinio ir kitų paslaugų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20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lt-LT"/>
                                    </w:rPr>
                                    <w:t>Iš viso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auto" w:line="240"/>
                                    <w:ind w:left="90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256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171.6pt;mso-wrap-distance-left:0pt;mso-wrap-distance-right:0pt;mso-wrap-distance-top:0pt;mso-wrap-distance-bottom:0pt;margin-top:0pt;mso-position-vertical-relative:text;margin-left:-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4"/>
                        <w:gridCol w:w="3306"/>
                        <w:gridCol w:w="3342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20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Sąskaita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Likučiai (Lt)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lt-LT"/>
                              </w:rPr>
                              <w:t xml:space="preserve">Spec, </w:t>
                            </w: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lėš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itų šaltini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9,2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 xml:space="preserve">Pavedimų  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1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533,6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lt-LT"/>
                              </w:rPr>
                              <w:t>GPM 2%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1506,96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1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Detalizuota atsiskaitomoji sąskaita</w:t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Mokinio krepšelio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Nemokamo maitinimo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Aplinkos lėš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1786,32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lt-LT"/>
                              </w:rPr>
                              <w:t>Maisto, apgyvendinio ir kitų paslaugų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auto" w:line="240"/>
                              <w:ind w:left="90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20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lt-LT"/>
                              </w:rPr>
                              <w:t>Iš viso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auto" w:line="240"/>
                              <w:ind w:left="900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256,2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irektorė                                                                                                Ona Valančienė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yr. buhalterė                                                                                        Regina Čapskienė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3510" w:leader="none"/>
        </w:tabs>
        <w:rPr>
          <w:lang w:val="lt-LT"/>
        </w:rPr>
      </w:pPr>
      <w:r>
        <w:rPr>
          <w:lang w:val="lt-LT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4">
    <w:name w:val="???????? ????? (4)"/>
    <w:basedOn w:val="Numatytasispastraiposriftas"/>
    <w:qFormat/>
    <w:rPr>
      <w:b/>
      <w:bCs/>
      <w:shd w:fill="FFFFFF" w:val="clear"/>
    </w:rPr>
  </w:style>
  <w:style w:type="character" w:styleId="Style14">
    <w:name w:val="???????? ?????"/>
    <w:basedOn w:val="Numatytasispastraiposriftas"/>
    <w:qFormat/>
    <w:rPr>
      <w:shd w:fill="FFFFFF" w:val="clear"/>
    </w:rPr>
  </w:style>
  <w:style w:type="character" w:styleId="32">
    <w:name w:val="??????? ? ??????? (3)2"/>
    <w:basedOn w:val="Numatytasispastraiposriftas"/>
    <w:qFormat/>
    <w:rPr>
      <w:u w:val="single"/>
      <w:lang w:bidi="ar-SA"/>
    </w:rPr>
  </w:style>
  <w:style w:type="character" w:styleId="2">
    <w:name w:val="???????? ????? (2)"/>
    <w:basedOn w:val="Numatytasispastraiposriftas"/>
    <w:qFormat/>
    <w:rPr>
      <w:shd w:fill="FFFFFF" w:val="clear"/>
    </w:rPr>
  </w:style>
  <w:style w:type="character" w:styleId="21">
    <w:name w:val="??????? ? ??????? (2)"/>
    <w:basedOn w:val="Numatytasispastraiposriftas"/>
    <w:qFormat/>
    <w:rPr>
      <w:shd w:fill="FFFFFF" w:val="clear"/>
    </w:rPr>
  </w:style>
  <w:style w:type="character" w:styleId="6">
    <w:name w:val="???????? ????? (6)"/>
    <w:basedOn w:val="Numatytasispastraiposriftas"/>
    <w:qFormat/>
    <w:rPr>
      <w:shd w:fill="FFFFFF" w:val="clear"/>
    </w:rPr>
  </w:style>
  <w:style w:type="character" w:styleId="AntratsDiagrama">
    <w:name w:val="Antraštės Diagrama"/>
    <w:basedOn w:val="Numatytasispastraiposriftas"/>
    <w:qFormat/>
    <w:rPr>
      <w:sz w:val="24"/>
      <w:szCs w:val="24"/>
      <w:lang w:val="en-US"/>
    </w:rPr>
  </w:style>
  <w:style w:type="character" w:styleId="PoratDiagrama">
    <w:name w:val="Poraštė Diagrama"/>
    <w:basedOn w:val="Numatytasispastraiposriftas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???????? ????? (4)1"/>
    <w:basedOn w:val="Normal"/>
    <w:qFormat/>
    <w:pPr>
      <w:shd w:fill="FFFFFF" w:val="clear"/>
      <w:spacing w:lineRule="atLeast" w:line="240" w:before="600" w:after="180"/>
    </w:pPr>
    <w:rPr>
      <w:b/>
      <w:bCs/>
      <w:sz w:val="20"/>
      <w:szCs w:val="20"/>
    </w:rPr>
  </w:style>
  <w:style w:type="paragraph" w:styleId="1">
    <w:name w:val="???????? ?????1"/>
    <w:basedOn w:val="Normal"/>
    <w:qFormat/>
    <w:pPr>
      <w:shd w:fill="FFFFFF" w:val="clear"/>
      <w:spacing w:lineRule="exact" w:line="213" w:before="180" w:after="0"/>
      <w:ind w:firstLine="560"/>
      <w:jc w:val="both"/>
    </w:pPr>
    <w:rPr>
      <w:sz w:val="20"/>
      <w:szCs w:val="20"/>
    </w:rPr>
  </w:style>
  <w:style w:type="paragraph" w:styleId="211">
    <w:name w:val="???????? 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12">
    <w:name w:val="??????? ? ???????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61">
    <w:name w:val="???????? ????? (6)1"/>
    <w:basedOn w:val="Normal"/>
    <w:qFormat/>
    <w:pPr>
      <w:shd w:fill="FFFFFF" w:val="clear"/>
      <w:spacing w:lineRule="exact" w:line="213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7:00Z</dcterms:created>
  <dc:creator>upelis</dc:creator>
  <dc:description/>
  <cp:keywords/>
  <dc:language>en-US</dc:language>
  <cp:lastModifiedBy>FIN</cp:lastModifiedBy>
  <cp:lastPrinted>2014-07-11T10:57:00Z</cp:lastPrinted>
  <dcterms:modified xsi:type="dcterms:W3CDTF">2014-08-19T10:06:00Z</dcterms:modified>
  <cp:revision>12</cp:revision>
  <dc:subject/>
  <dc:title>SUTRUMPINTAS </dc:title>
</cp:coreProperties>
</file>